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7280034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7498993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