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43886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39575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