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037166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53328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