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095116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5020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6862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