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6340571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83011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39638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