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327295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68724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