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65974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31252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