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53705621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346858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419002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