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189256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05808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92889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