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204805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069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17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