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69778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99611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5186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