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443998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08257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