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236072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51582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