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1725844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48287207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