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49620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4648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506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