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491191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5333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108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