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57755764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014907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545309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