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85935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684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567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