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4121575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30674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29549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