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25074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7431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1846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