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84330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0599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6156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