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232407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68135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04639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