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050583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021958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026585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