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0091934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7503731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