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798196335"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87820969"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63696628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