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577707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9157899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