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866430143"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827059130"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