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960976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818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838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