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14304437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088906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531325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