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993996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2886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3666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