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7648980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825740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779636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