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46676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958582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