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07916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91000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