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886141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2574624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