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416409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1471838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