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3543447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5587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27081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