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2487720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4804924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