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9991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8633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6162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