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908500777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043230272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