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30455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77148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