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46512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41289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