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089759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23892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