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049995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746969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