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2805345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0003397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