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35368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97389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