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8511061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60472492"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