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20071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76642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