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809164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2849204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