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039878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9199893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