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6910653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8892985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