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5631692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182129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470225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