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850274234"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52759999"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54690078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