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5613181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63838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48233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