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5436849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481416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