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836387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32497152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