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0486187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3997070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